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9 do SWZ nr MAP.02.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Roboty budowlane związane z pracami archeologicznym w piwnicach budynku Muzeum Archeologicznego w Poznaniu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3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5-08-08T17:01:00Z</dcterms:modified>
  <cp:revision>45</cp:revision>
  <dc:subject/>
  <dc:title>Załacznik do SIWZ</dc:title>
</cp:coreProperties>
</file>